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41170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ELLULAR AND MOBILE COMMUN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Telematics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Answer any FIVE questions</w:t>
      </w:r>
    </w:p>
    <w:p>
      <w:pPr>
        <w:pStyle w:val="Normal"/>
        <w:ind w:left="1440" w:firstLine="720"/>
        <w:rPr/>
      </w:pPr>
      <w:r>
        <w:rPr/>
        <w:t>All questions carry equal marks</w:t>
      </w:r>
    </w:p>
    <w:p>
      <w:pPr>
        <w:pStyle w:val="Normal"/>
        <w:ind w:left="2880" w:firstLine="720"/>
        <w:jc w:val="both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>State the advantages of mobile radio system over other modes of communica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scribe the operation of a Mobile Telephone Switching Office (MTSO) with a neat block schematic diagra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clearly the “mobile-unit initialization” in the operation of mobile communication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following: (i) Co-channel interference  (ii) Adjacent Channel interference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erive an expression for received carrier to interference (C/I) for a normal case in an omni directional antenna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rive a general propagation path-loss formula for a mobile radio between two fixed stations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What is combining technology?  How is it used to improve average SNR in a mobile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istinguish between at cell site and mobile antenna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Discuss the advantages of space diversity antennas used at cell site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Discuss the advantages of  using directional antenna by a mobile unit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5.a)</w:t>
        <w:tab/>
        <w:t>Explain how the channel assignment is carried out in a mobile unit.  Describe briefly the fixed channel assignment and channel sharing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Explain dynamic channel assignment and compare its merits and demerits with fixed channel assignm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reasons for hand-offs in cellular and mobile communications.  Distinguish between delayed hand-offs and forced hand-offs and explain them briefl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hat is queuing of hand-offs and how is it achieved by mobile telephone switching office (MTSO)?  Derive an expression for the blocking probability for this ca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  <w:t>Contd….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411701</w:t>
        <w:tab/>
        <w:tab/>
        <w:tab/>
        <w:tab/>
        <w:t>-2-</w:t>
        <w:tab/>
        <w:tab/>
        <w:tab/>
        <w:t>Set No.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State the advantages of cell-splitting technique in a mobile communication system.  Explain various kinds of cell splitting techniques briefly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Explain how a pilot frequency is used to correct the signal fading within a diversity designed mobile radio receiver.</w:t>
      </w:r>
    </w:p>
    <w:p>
      <w:pPr>
        <w:pStyle w:val="Normal"/>
        <w:ind w:left="5760" w:firstLine="720"/>
        <w:jc w:val="both"/>
        <w:rPr/>
      </w:pPr>
      <w:r>
        <w:rPr/>
        <w:t xml:space="preserve">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798" w:leader="none"/>
        </w:tabs>
        <w:ind w:left="2460" w:hanging="2460"/>
        <w:jc w:val="both"/>
        <w:rPr/>
      </w:pPr>
      <w:r>
        <w:rPr/>
        <w:t>Write short notes on the following:</w:t>
      </w:r>
    </w:p>
    <w:p>
      <w:pPr>
        <w:pStyle w:val="Normal"/>
        <w:ind w:left="798" w:hanging="0"/>
        <w:jc w:val="both"/>
        <w:rPr/>
      </w:pPr>
      <w:r>
        <w:rPr/>
        <w:t xml:space="preserve"> </w:t>
      </w:r>
      <w:r>
        <w:rPr/>
        <w:t xml:space="preserve">(a)Analog and digital cellular systems.  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 xml:space="preserve">Frequency management in a mobile system. 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 xml:space="preserve"> </w:t>
      </w:r>
      <w:r>
        <w:rPr/>
        <w:t>(c) Cross talk in voice channels.</w:t>
      </w:r>
    </w:p>
    <w:p>
      <w:pPr>
        <w:pStyle w:val="Normal"/>
        <w:ind w:left="4320" w:hanging="0"/>
        <w:jc w:val="both"/>
        <w:rPr/>
      </w:pPr>
      <w:r>
        <w:rPr/>
        <w:t>- - -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41170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ELLULAR AND MOBILE COMMUN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Telematics)</w:t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Answer any FIVE questions</w:t>
      </w:r>
    </w:p>
    <w:p>
      <w:pPr>
        <w:pStyle w:val="Normal"/>
        <w:ind w:left="1440" w:firstLine="720"/>
        <w:rPr/>
      </w:pPr>
      <w:r>
        <w:rPr/>
        <w:t>All questions carry equal marks</w:t>
      </w:r>
    </w:p>
    <w:p>
      <w:pPr>
        <w:pStyle w:val="Normal"/>
        <w:ind w:left="3000" w:firstLine="600"/>
        <w:jc w:val="both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>Describe the performance criteria of a mobile system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hat are the limitations of conventional mobile telephone system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do you understand by Co-channel interference reduction factor?  Derive an expression for C/I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What are the advantages of cell splitting?  Describe the various cell splitting techniqu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How do the reduced power, reduced antenna height and beam tilting affect the coverage area and interference?  Explain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iscuss: (i) Next-channel interference.  (ii) Neighboring channel interfere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“foliage loss”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Obtain a statistical model for mobile to mobile channel and propagation channel mod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scribe the various antenna parameters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Briefly describe the various mobile antennas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What do you understand by parasitic elements?  What are their advantages and disadvantag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tinguish between frequency management and channel management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Describe: (i) Under laid-over laid sectorized cell.  (ii) Under lay-over lay in Omni cell.  (iii) Two level hand-off sche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cuss the advantages of delayed hand offs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efine the parameters of queuing of hand offs.  Discuss any 3-methods for improving the queuing hand off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How the coverage of a cellular system can be increased in a noisy environment?  Explain all possible methods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iscuss the various cell-splitting techniqu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41170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ELLULAR AND MOBILE COMMUN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Telematics)</w:t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Answer any FIVE questions</w:t>
      </w:r>
    </w:p>
    <w:p>
      <w:pPr>
        <w:pStyle w:val="Normal"/>
        <w:ind w:left="1440" w:firstLine="720"/>
        <w:rPr/>
      </w:pPr>
      <w:r>
        <w:rPr/>
        <w:t>All questions carry equal marks</w:t>
      </w:r>
    </w:p>
    <w:p>
      <w:pPr>
        <w:pStyle w:val="Normal"/>
        <w:ind w:left="3000" w:firstLine="600"/>
        <w:jc w:val="both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>Explain the concept of Frequency reuse channel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hy cell splitting is necessary and how splitting is carried out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various antennas used at cell site with neat diagram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Explain clearly the functions of mobile high gain antennas used in cellular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Bring out the design details of a system to serve a predefined area that experiences co-channel interference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xplain two hand off level algorithm.  Bring out the difference between delayed  hand offs and forced hand off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dropped cell rate and how do you estimate dropped cell rate by general formula and also by commonly used formul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xplain propagation over water or flat open are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the various techniques that are available to fill hole?  Explain clearl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mpare Root mounted and Glass mounted antenna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Name the various techniques for increasing frequency spectrum and explain clearly about any one technique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Explain clearly about borrowing channel assignment and hybrid channel assign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is meant by set up channels?  Classify and explain about the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rive the expression for co-channel interference reduction fac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0"/>
        <w:jc w:val="both"/>
        <w:rPr/>
      </w:pPr>
      <w:r>
        <w:rPr/>
        <w:t>a) Diversity techniques   b) Underlay-overlay arrangement   c) General view of cellular telecommunication system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41170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ELLULAR AND MOBILE COMMUN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Telematics)</w:t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Answer any FIVE questions</w:t>
      </w:r>
    </w:p>
    <w:p>
      <w:pPr>
        <w:pStyle w:val="Normal"/>
        <w:ind w:left="1440" w:firstLine="720"/>
        <w:rPr/>
      </w:pPr>
      <w:r>
        <w:rPr/>
        <w:t>All questions carry equal marks</w:t>
      </w:r>
    </w:p>
    <w:p>
      <w:pPr>
        <w:pStyle w:val="Normal"/>
        <w:ind w:left="3000" w:firstLine="600"/>
        <w:jc w:val="both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>Highlight the uniqueness of the Mobile Radio Environmen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f there are 50 channels in a cell to handle all the calls and the average is 100s per call, how many calls can be handled in this cell with a blocking probability of 2 percent?  Assume that the offered load is 40.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Obtain a relation between the received carrier-to-interference ratio and the co-channel interference reduction factor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Give a detailed account on cell splitt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Obtain the relation between the heights of the transmitting and receiving antenna locations for the three cases P</w:t>
      </w:r>
      <w:r>
        <w:rPr>
          <w:vertAlign w:val="subscript"/>
        </w:rPr>
        <w:t>r</w:t>
      </w:r>
      <w:r>
        <w:rPr/>
        <w:t>&lt;P</w:t>
      </w:r>
      <w:r>
        <w:rPr>
          <w:vertAlign w:val="subscript"/>
        </w:rPr>
        <w:t>o</w:t>
      </w:r>
      <w:r>
        <w:rPr/>
        <w:t>, P</w:t>
      </w:r>
      <w:r>
        <w:rPr>
          <w:vertAlign w:val="subscript"/>
        </w:rPr>
        <w:t>r</w:t>
      </w:r>
      <w:r>
        <w:rPr/>
        <w:t>&gt;P</w:t>
      </w:r>
      <w:r>
        <w:rPr>
          <w:vertAlign w:val="subscript"/>
        </w:rPr>
        <w:t>o</w:t>
      </w:r>
      <w:r>
        <w:rPr/>
        <w:t xml:space="preserve"> and P</w:t>
      </w:r>
      <w:r>
        <w:rPr>
          <w:vertAlign w:val="subscript"/>
        </w:rPr>
        <w:t>r</w:t>
      </w:r>
      <w:r>
        <w:rPr/>
        <w:t>=4 P</w:t>
      </w:r>
      <w:r>
        <w:rPr>
          <w:vertAlign w:val="subscript"/>
        </w:rPr>
        <w:t>o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erive the transfer function of the propagation channel in the case of mobile-to-mobile propag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fixed channel assignment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fine gain, beam width and side lobe level of an antenna.  Specify the empirical relation between the gain and beam widths of a linear antenna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Explain abnormal antenna configuration used in cellular commun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an algorithm for delaying a handoff and the advantage of delayed hands off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xplain ‘cell-site handoff only’ and ‘inter stem handoff’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are the different ways to increase the coverage of a noise-limited cellular communication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 xml:space="preserve">Planning a cellular system.  (b) Access Channels and Paging Channels.  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Mobile radio antennas.</w:t>
      </w:r>
    </w:p>
    <w:p>
      <w:pPr>
        <w:pStyle w:val="Normal"/>
        <w:ind w:left="4320" w:hanging="0"/>
        <w:jc w:val="both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Letter"/>
      <w:lvlText w:val="(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  <w:lvl w:ilvl="1">
      <w:start w:val="1"/>
      <w:numFmt w:val="lowerLetter"/>
      <w:lvlText w:val="(%2)"/>
      <w:lvlJc w:val="left"/>
      <w:pPr>
        <w:tabs>
          <w:tab w:val="num" w:pos="1200"/>
        </w:tabs>
        <w:ind w:left="1200" w:hanging="360"/>
      </w:pPr>
      <w:rPr/>
    </w:lvl>
    <w:lvl w:ilvl="2">
      <w:start w:val="8"/>
      <w:numFmt w:val="decimal"/>
      <w:lvlText w:val="%3."/>
      <w:lvlJc w:val="left"/>
      <w:pPr>
        <w:tabs>
          <w:tab w:val="num" w:pos="720"/>
        </w:tabs>
        <w:ind w:left="2460" w:hanging="720"/>
      </w:pPr>
      <w:rPr/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07:56:00Z</dcterms:created>
  <dc:creator>sskala</dc:creator>
  <dc:description/>
  <dc:language>en-US</dc:language>
  <cp:lastModifiedBy>sranjani</cp:lastModifiedBy>
  <dcterms:modified xsi:type="dcterms:W3CDTF">2002-08-17T21:44:00Z</dcterms:modified>
  <cp:revision>19</cp:revision>
  <dc:subject/>
  <dc:title/>
</cp:coreProperties>
</file>